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віт про базове відстеження результативності </w:t>
      </w:r>
    </w:p>
    <w:p>
      <w:pPr>
        <w:pStyle w:val="Normal"/>
        <w:jc w:val="center"/>
        <w:rPr/>
      </w:pPr>
      <w:r>
        <w:rPr/>
        <w:t>регуляторного акт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center"/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Про затвердження норм накопичення твердих побутових відходів для населення,  підприємств, установ та організацій всіх форм власності на території  сільської рад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Рішення</w:t>
            </w:r>
            <w:r>
              <w:rPr>
                <w:b/>
                <w:sz w:val="28"/>
                <w:szCs w:val="28"/>
              </w:rPr>
              <w:t xml:space="preserve"> Про затвердження норм накопичення твердих побутових відходів для населення,  підприємств, установ та організацій всіх форм власності на території  сільської ради</w:t>
            </w:r>
            <w:r>
              <w:rPr>
                <w:sz w:val="28"/>
                <w:szCs w:val="28"/>
              </w:rPr>
              <w:t xml:space="preserve"> підготовлено комунальним господарством Оваднівської ради у відповідності до законів України "Про місцеве самоврядування в Україні", "Про житлово-комунальні послуги", наказами Міністерства будівництва, архітектури та житлово-комунального господарства України “Про затвердження Правил з організації збирання, перевезення, перероблення та утилізації твердих побутових відходів”, “Про затвердження Норм утворення твердих побутових вiдходiв для населених пунктiвУкраїни”. </w:t>
              <w:br/>
              <w:t>  Проект рішення спрямований на встановлення обсягiв утворення твердих побутових вiдходiв на одну розрахункову одиницю одного мешканця для житлового фонду, одне місце в дитсадку  та iн., одного учня навчального закладу, одне вiдвiдування для полiклiнiки  для застосування їх пiд час укладання договорiв на надання послуг iз збирання, вивезення, перероблення та утилiзацiї твердих побутових вiдходiв з метою визначення обсягiв виробництва та реалiзацiїї цих послуг, врегулювання нормативно-правового простору.  . </w:t>
              <w:br/>
              <w:t>    Від прийняття даного рішення очікується позитивний вплив: </w:t>
              <w:br/>
              <w:t>  - забезпечення якiсного та безперебiйного виконання послуг iз збирання, вивезення, перероблення твердих побутових вiдходiв в необхiдних обсягах, виходячи з норми утворення ТПВ на розрахункову одиницю (одного мешканця для житлового фонду, одне місце в дитсадку  та iн., одного учня школи; </w:t>
              <w:br/>
              <w:t>  - визначення обсягiв послуг iз збирання, вивезення, перероблення та утилiзацiї твердих побутових вiдходiв пiд час укладання договорiв та розрахункiв iз замовниками вiдповiдних послуг; </w:t>
              <w:br/>
              <w:t>  - покращення результатiв фiнансово-господарської дiяльностi пiдприємств, забезпечення беззбиткових показникiв роботи, вiдповiдно до вимог Господарського Кодексу України та ст.31 Закону України „Про житлово-комунальнi послуги” вiд 24.06.04р. №1875-IV. </w:t>
              <w:br/>
              <w:t>  З метою обговорення, отримання пропозицій та зауважень проект даного рішення разом з аналізом регуляторного впливу був оприлюднений в мережі Інтернет на офіційному сайті райдержадміністрації. </w:t>
              <w:br/>
              <w:t>  В термін, передбачений для обговорення проекту рішення до розробника проекту пропозицій та зауважень не надходило.</w:t>
              <w:br/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32" w:type="dxa"/>
            <w:tcBorders/>
            <w:vAlign w:val="center"/>
          </w:tcPr>
          <w:p>
            <w:pPr>
              <w:pStyle w:val="Style15"/>
              <w:spacing w:before="0" w:after="20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ільський голова:                                                        С.С.   Панасевич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332" w:type="dxa"/>
            <w:tcBorders/>
            <w:vAlign w:val="center"/>
          </w:tcPr>
          <w:p>
            <w:pPr>
              <w:pStyle w:val="Style15"/>
              <w:snapToGrid w:val="false"/>
              <w:spacing w:before="0" w:after="20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5:00Z</dcterms:created>
  <dc:creator>www.PHILka.RU</dc:creator>
  <dc:description/>
  <cp:keywords/>
  <dc:language>en-US</dc:language>
  <cp:lastModifiedBy>www.PHILka.RU</cp:lastModifiedBy>
  <dcterms:modified xsi:type="dcterms:W3CDTF">2014-03-31T07:56:00Z</dcterms:modified>
  <cp:revision>1</cp:revision>
  <dc:subject/>
  <dc:title>Звіт про базове відстеження результативності </dc:title>
</cp:coreProperties>
</file>